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Ris-J Version 3.2</w:t>
      </w:r>
      <w:r>
        <w:rPr/>
        <w:t>　更新要領</w:t>
      </w:r>
    </w:p>
    <w:p>
      <w:pPr>
        <w:pStyle w:val="Normal"/>
        <w:jc w:val="right"/>
        <w:rPr/>
      </w:pPr>
      <w:r>
        <w:rPr/>
        <w:t xml:space="preserve">2014.12.24 </w:t>
      </w:r>
    </w:p>
    <w:p>
      <w:pPr>
        <w:pStyle w:val="Normal"/>
        <w:jc w:val="right"/>
        <w:rPr/>
      </w:pPr>
      <w:r>
        <w:rPr/>
        <w:t>義務教育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更新の方法</w:t>
      </w:r>
    </w:p>
    <w:p>
      <w:pPr>
        <w:pStyle w:val="Normal"/>
        <w:ind w:left="420" w:hanging="420"/>
        <w:rPr/>
      </w:pPr>
      <w:r>
        <w:rPr/>
        <w:t>　（１）解凍先にできた「</w:t>
      </w:r>
      <w:r>
        <w:rPr/>
        <w:t>iRis</w:t>
      </w:r>
      <w:r>
        <w:rPr/>
        <w:t>」フォルダ内の「</w:t>
      </w:r>
      <w:r>
        <w:rPr/>
        <w:t>iRis-J.exe</w:t>
      </w:r>
      <w:r>
        <w:rPr/>
        <w:t>（</w:t>
      </w:r>
      <w:r>
        <w:rPr/>
        <w:t xml:space="preserve">.exe </w:t>
      </w:r>
      <w:r>
        <w:rPr/>
        <w:t>は拡張子で、ＰＣの設定によっては表示されない）」を、学校で使用しているすべての「</w:t>
      </w:r>
      <w:r>
        <w:rPr/>
        <w:t>iRis-J</w:t>
      </w:r>
      <w:r>
        <w:rPr/>
        <w:t>」フォルダ内に貼り付け、同名のファイルを上書きしてくださ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注意点</w:t>
      </w:r>
    </w:p>
    <w:p>
      <w:pPr>
        <w:pStyle w:val="Normal"/>
        <w:ind w:left="420" w:firstLine="210"/>
        <w:rPr/>
      </w:pPr>
      <w:r>
        <w:rPr/>
        <w:t>上書きするのは、「</w:t>
      </w:r>
      <w:r>
        <w:rPr/>
        <w:t>iRis-J.exe</w:t>
      </w:r>
      <w:r>
        <w:rPr/>
        <w:t>」（黄色の背景に赤字で</w:t>
      </w:r>
      <w:r>
        <w:rPr/>
        <w:t>iR</w:t>
      </w:r>
      <w:r>
        <w:rPr/>
        <w:t>とあるアイコン）だけとなります。更新作業をすることで作成中のデータが消失することはありません。</w:t>
      </w:r>
    </w:p>
    <w:p>
      <w:pPr>
        <w:pStyle w:val="Normal"/>
        <w:ind w:firstLine="420"/>
        <w:rPr/>
      </w:pPr>
      <w:r>
        <w:rPr/>
        <w:t>（全てのデータは、</w:t>
      </w:r>
      <w:r>
        <w:rPr/>
        <w:t>dataJH</w:t>
      </w:r>
      <w:r>
        <w:rPr/>
        <w:t>に格納されてい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更新完了の確認方法</w:t>
      </w:r>
    </w:p>
    <w:p>
      <w:pPr>
        <w:pStyle w:val="Normal"/>
        <w:ind w:firstLine="630"/>
        <w:rPr/>
      </w:pPr>
      <w:r>
        <w:rPr/>
        <w:t xml:space="preserve">iRis-J </w:t>
      </w:r>
      <w:r>
        <w:rPr/>
        <w:t>を起動してメニュー画面を開くと、トップページ下部分にバージョンが表示され</w:t>
      </w:r>
    </w:p>
    <w:p>
      <w:pPr>
        <w:pStyle w:val="Normal"/>
        <w:ind w:firstLine="420"/>
        <w:rPr/>
      </w:pPr>
      <w:r>
        <w:rPr/>
        <w:t>ています。今回の場合、「</w:t>
      </w:r>
      <w:r>
        <w:rPr/>
        <w:t>Version 3.2</w:t>
      </w:r>
      <w:r>
        <w:rPr/>
        <w:t>」と表示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今回の更新で更新される機能</w:t>
      </w:r>
    </w:p>
    <w:p>
      <w:pPr>
        <w:pStyle w:val="Normal"/>
        <w:ind w:left="630" w:hanging="630"/>
        <w:rPr/>
      </w:pPr>
      <w:r>
        <w:rPr/>
        <w:t>　（１）調査書の一括印刷時に、用紙左下の「（注１）※欄は中学校で記入しないこと。」の下半分が切れてしまう不具合を解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18:00Z</dcterms:created>
  <dc:creator>情報政策課</dc:creator>
  <dc:description/>
  <cp:keywords/>
  <dc:language>en-US</dc:language>
  <cp:lastModifiedBy>情報政策課</cp:lastModifiedBy>
  <dcterms:modified xsi:type="dcterms:W3CDTF">2014-12-23T23:10:00Z</dcterms:modified>
  <cp:revision>11</cp:revision>
  <dc:subject/>
  <dc:title>iRis-J 2012　更新要領</dc:title>
</cp:coreProperties>
</file>